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64488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0296651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