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505593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2955165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