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864401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19856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