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747000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11462995"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