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85931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6695955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