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469287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7303495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