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3504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CDV Brno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celová plošina na střeše laboratoří SO 03</w:t>
      </w:r>
    </w:p>
    <w:p>
      <w:pPr>
        <w:pStyle w:val="Normal"/>
        <w:jc w:val="center"/>
        <w:rPr>
          <w:b/>
          <w:b/>
          <w:sz w:val="32"/>
          <w:szCs w:val="56"/>
        </w:rPr>
      </w:pPr>
      <w:r>
        <w:rPr>
          <w:b/>
          <w:sz w:val="32"/>
          <w:szCs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NO, LÍŠEŇSKÁ 33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 technická pomoc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ílohy:</w:t>
      </w:r>
    </w:p>
    <w:p>
      <w:pPr>
        <w:pStyle w:val="Normal"/>
        <w:jc w:val="both"/>
        <w:rPr/>
      </w:pPr>
      <w:r>
        <w:rPr>
          <w:b/>
        </w:rPr>
        <w:t>1.        Technická zpráva</w:t>
      </w:r>
    </w:p>
    <w:p>
      <w:pPr>
        <w:pStyle w:val="Normal"/>
        <w:jc w:val="both"/>
        <w:rPr>
          <w:b/>
          <w:b/>
        </w:rPr>
      </w:pPr>
      <w:r>
        <w:rPr>
          <w:b/>
        </w:rPr>
        <w:t>2.        Stávající stav/bourání - půdorys 2.NP                                      M  1:100</w:t>
      </w:r>
    </w:p>
    <w:p>
      <w:pPr>
        <w:pStyle w:val="Normal"/>
        <w:jc w:val="both"/>
        <w:rPr>
          <w:b/>
          <w:b/>
        </w:rPr>
      </w:pPr>
      <w:r>
        <w:rPr>
          <w:b/>
        </w:rPr>
        <w:t>3.        Stávající stav/bourání - půdorys střechy                                  M  1:1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      Nový stav-půdorys 2.NP(stavební úpravy pro plošinu)           M  1: 100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      Nový stav - půdorys střechy-část - ocel.plošina                        M  1:50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      Nový stav - řez B-B',stavební úpravy pro ocel. plošinu           M  1:100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      OK - ocelová plošina na střeše                                                  M  1:5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Výkaz vým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Objednatel:                                                       Zpracovatel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</w:rPr>
        <w:t>Centrum dopravního výzkumu                                                      ing. Vlastislav Reme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Líšeňská 33 a                                                                            Projekce staveb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636 00 Brno                                                                    Šmahova 40,  627 00  Brno                   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0:10:00Z</dcterms:created>
  <dc:creator>Ing Remes</dc:creator>
  <dc:description/>
  <cp:keywords/>
  <dc:language>en-US</dc:language>
  <cp:lastModifiedBy>Polansky</cp:lastModifiedBy>
  <cp:lastPrinted>2014-07-08T16:39:00Z</cp:lastPrinted>
  <dcterms:modified xsi:type="dcterms:W3CDTF">2014-08-20T09:17:00Z</dcterms:modified>
  <cp:revision>77</cp:revision>
  <dc:subject/>
  <dc:title>Požárně technická zpráva</dc:title>
</cp:coreProperties>
</file>