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tz"/>
        <w:spacing w:lineRule="auto" w:line="360" w:before="120" w:after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SPISOVNA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Část  ELEKTRO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TECHNICKÁ   ZPRÁVA</w:t>
      </w:r>
    </w:p>
    <w:p>
      <w:pPr>
        <w:pStyle w:val="Normlntz"/>
        <w:spacing w:lineRule="auto" w:line="36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adpis1tz"/>
        <w:bidi w:val="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ÚDAJE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Rozvodná soustava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+ N +PE, 50Hz, 400/230V AC, TN-S</w:t>
      </w:r>
    </w:p>
    <w:p>
      <w:pPr>
        <w:pStyle w:val="TextBody"/>
        <w:spacing w:lineRule="auto" w:line="360"/>
        <w:ind w:left="600" w:hanging="600"/>
        <w:rPr/>
      </w:pPr>
      <w:r>
        <w:rPr>
          <w:rFonts w:cs="Arial" w:ascii="Arial" w:hAnsi="Arial"/>
          <w:b/>
          <w:bCs/>
          <w:sz w:val="24"/>
        </w:rPr>
        <w:t>Ochrana před úrazem el. proudem dle ČSN 332000-4-41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živých částí:</w:t>
        <w:tab/>
        <w:tab/>
        <w:t>Krytím a izolací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eživých částí:</w:t>
        <w:tab/>
        <w:tab/>
        <w:t>Samočinným odpojením od zdroje ve stanoveném čase dle ČSN 33 2000-4-41, doplňkovým ochranným pospojováním, proudovými chrániči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Zdroj el. energie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vě osazená rozvodnice R 018x napojená novým samostatným vývodem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Měření odběru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ávající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Stupeň důležitosti</w:t>
        <w:tab/>
        <w:t>:</w:t>
      </w:r>
      <w:r>
        <w:rPr>
          <w:rFonts w:cs="Arial" w:ascii="Arial" w:hAnsi="Arial"/>
        </w:rPr>
        <w:t xml:space="preserve"> </w:t>
        <w:tab/>
        <w:t>č.III/I  ČSN 34 1610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adpis2tz1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TECHNICKÉ ŘEŠENÍ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Stávající elektroinstalace bude v daném prostoru demontována. Nová instalace bude napájena z nové samostatné rozvodnice RS 018x. Tato rozvodnice se napojí novým kabelem CYKY 5Cx4 z nejbližší podružné rozvodnice v objektu.</w:t>
      </w:r>
    </w:p>
    <w:p>
      <w:pPr>
        <w:pStyle w:val="Normlntz"/>
        <w:spacing w:lineRule="auto" w:line="360"/>
        <w:ind w:firstLine="709"/>
        <w:rPr/>
      </w:pPr>
      <w:r>
        <w:rPr>
          <w:rFonts w:cs="Arial" w:ascii="Arial" w:hAnsi="Arial"/>
        </w:rPr>
        <w:t>Pro osvětlení bude osazeno 6 ks zářivkových svítidel ovládaných ručně vypínači u vstupu. Intenzita osvětlení 500 lx. Po obvodových stěnách budou v koordinaci s vybavením interieru instalovány dvojzásuvky 230V/16A napojené přes proudový chránič. Napojení ventilátoru a jeho ovládání bude provedeno dle požadavků profese VZT.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Všechny rozvody budou provedeny CYKY kabely uloženými skrytě pod omítkou nebo nad podhledem</w:t>
      </w:r>
    </w:p>
    <w:p>
      <w:pPr>
        <w:pStyle w:val="Normlntz"/>
        <w:spacing w:lineRule="auto" w:line="360"/>
        <w:ind w:firstLine="709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lntz"/>
        <w:spacing w:lineRule="auto" w:line="36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no, říjen 2010</w:t>
      </w:r>
    </w:p>
    <w:p>
      <w:pPr>
        <w:pStyle w:val="Normlntz"/>
        <w:spacing w:lineRule="auto" w:line="360"/>
        <w:jc w:val="righ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94530</wp:posOffset>
            </wp:positionH>
            <wp:positionV relativeFrom="paragraph">
              <wp:posOffset>367030</wp:posOffset>
            </wp:positionV>
            <wp:extent cx="1528445" cy="290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Ing. Zdeněk Illek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701" w:footer="44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373245" cy="104584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373245" cy="1045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960</wp:posOffset>
              </wp:positionH>
              <wp:positionV relativeFrom="paragraph">
                <wp:posOffset>514985</wp:posOffset>
              </wp:positionV>
              <wp:extent cx="13422630" cy="952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42260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40.55pt" to="1052.05pt,41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50209392" r:id="rId1"/>
      </w:object>
    </w:r>
    <w:r>
      <w:rPr>
        <w:rFonts w:eastAsia="Arial" w:cs="Arial" w:ascii="Arial" w:hAnsi="Arial"/>
        <w:sz w:val="22"/>
      </w:rPr>
      <w:t xml:space="preserve">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</w:rPr>
      <w:t xml:space="preserve">  </w:t>
    </w:r>
    <w:r>
      <w:rPr>
        <w:rFonts w:cs="Arial" w:ascii="Arial" w:hAnsi="Arial"/>
        <w:sz w:val="22"/>
      </w:rPr>
      <w:t xml:space="preserve">Příloha 4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;Times New Roman" w:hAnsi="PalmSprings;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  <w:sz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" w:hAnsi="Avalon" w:cs="Avalo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" w:hAnsi="Avalo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" w:hAnsi="Avalo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" w:hAnsi="Avalo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" w:hAnsi="Avalon" w:cs="Avalo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uppressAutoHyphens w:val="false"/>
      <w:spacing w:before="120" w:after="240"/>
      <w:outlineLvl w:val="1"/>
    </w:pPr>
    <w:rPr>
      <w:rFonts w:ascii="Avalon" w:hAnsi="Avalon" w:cs="Avalon"/>
      <w:b/>
      <w:sz w:val="32"/>
    </w:rPr>
  </w:style>
  <w:style w:type="paragraph" w:styleId="Contents1">
    <w:name w:val="TOC 1"/>
    <w:basedOn w:val="Normal"/>
    <w:next w:val="Normal"/>
    <w:pPr>
      <w:suppressAutoHyphens w:val="false"/>
      <w:spacing w:lineRule="auto" w:line="360"/>
      <w:ind w:firstLine="709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25:00Z</dcterms:created>
  <dc:creator>Hynek Farka</dc:creator>
  <dc:description/>
  <cp:keywords/>
  <dc:language>en-US</dc:language>
  <cp:lastModifiedBy>Polansky</cp:lastModifiedBy>
  <cp:lastPrinted>2010-04-12T09:10:00Z</cp:lastPrinted>
  <dcterms:modified xsi:type="dcterms:W3CDTF">2011-07-08T12:33:00Z</dcterms:modified>
  <cp:revision>3</cp:revision>
  <dc:subject/>
  <dc:title>Zde stiskni   a napiš název akce </dc:title>
</cp:coreProperties>
</file>