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říloha č. 3 : Technická specifika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Cs w:val="20"/>
        </w:rPr>
        <w:t>Realizace výsadby proběhne v níže uvedených krajích. Přesné lokalizace výsadby budou dohodnuty se zadavatelem na základě jim vytipovaných míst. V současnosti jsou v závorkách uvedeny přibližné lokality. Zlínský (Uherské Hradiště), Olomoucký (Smržice), Jihomoravský (Židlochovice), Vysočina (Jihlava), Pardubický (Pardubice), Liberecký (bude upřesněno), Ústecký (bude upřesněno), Jihočeský (bude upřesněno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szCs w:val="20"/>
        </w:rPr>
        <w:t>Termín výsadby – nejzazší termín výsadby bude do 2.12.2011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Druhová a velikostní skladba. Počet stromů pro výsadbu je min. 210 ks. Je požadována následující minimální druhová a velikostní skladba. U každého z druhů min počet 10 ks.</w:t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960"/>
        <w:gridCol w:w="960"/>
      </w:tblGrid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xinus exc. 'Altena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ia pseud. 'Umbraculifera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us m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ylus colur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xinus excelsi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editsia triac. 'Sunburst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rus comm. 'Beech Hill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bus aria 'Magnifica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lia corda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lia cordata 'Rancho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ia platyphyllos 'Fastigiata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ia euchlo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ataegus monog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er platanoid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er pseudoplatan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xinus excelsi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unus cerasif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rus comm. 'Beech Hill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rus commun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bus aucup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mus glab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>Součásti dodávky služby bude zajištění dopravy stromů do vybraných lokali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/>
        <w:t xml:space="preserve">Součástí dodávky bude realizace výsadby na vybrané lokalitě se zajištěním těchto minimálních úkonů: 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Zajištění podpěrných kůlů s pružnými úvazky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Zajištění ochrany kmene minimálně juto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Zajištění hnojivové dávky při výsadbě ke každému stromu dle obecných pravidel</w:t>
      </w:r>
    </w:p>
    <w:p>
      <w:pPr>
        <w:pStyle w:val="Normal"/>
        <w:numPr>
          <w:ilvl w:val="1"/>
          <w:numId w:val="2"/>
        </w:numPr>
        <w:spacing w:before="120" w:after="120"/>
        <w:rPr/>
      </w:pPr>
      <w:r>
        <w:rPr/>
        <w:t>Zajištění prvotní zálivky ke každému stromu v min. objemu 150 l/stro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Zajištění minimální publicity v místně příslušném regionálním tisku v souladu s manuálem SFŽP</w:t>
      </w:r>
    </w:p>
    <w:sectPr>
      <w:headerReference w:type="default" r:id="rId2"/>
      <w:type w:val="nextPage"/>
      <w:pgSz w:w="11906" w:h="16838"/>
      <w:pgMar w:left="1418" w:right="1418" w:gutter="0" w:header="0" w:top="161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944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277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95" r="-6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</w:t>
    </w:r>
    <w:r>
      <w:rPr>
        <w:lang w:val="en-US" w:eastAsia="en-US"/>
      </w:rPr>
      <w:drawing>
        <wp:inline distT="0" distB="0" distL="0" distR="0">
          <wp:extent cx="1795145" cy="638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1:00Z</dcterms:created>
  <dc:creator>ADMIN</dc:creator>
  <dc:description/>
  <cp:keywords/>
  <dc:language>en-US</dc:language>
  <cp:lastModifiedBy>Jedlicka</cp:lastModifiedBy>
  <cp:lastPrinted>2010-08-27T14:42:00Z</cp:lastPrinted>
  <dcterms:modified xsi:type="dcterms:W3CDTF">2011-10-24T12:33:00Z</dcterms:modified>
  <cp:revision>3</cp:revision>
  <dc:subject/>
  <dc:title>Příloha č</dc:title>
</cp:coreProperties>
</file>