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pro veřejnou zakázku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cs="Calibri" w:ascii="Calibri" w:hAnsi="Calibri"/>
          <w:b/>
          <w:i w:val="false"/>
          <w:sz w:val="24"/>
          <w:szCs w:val="24"/>
        </w:rPr>
        <w:t>„</w:t>
      </w:r>
      <w:r>
        <w:rPr>
          <w:rFonts w:cs="Calibri" w:ascii="Calibri" w:hAnsi="Calibri"/>
          <w:b/>
          <w:i w:val="false"/>
          <w:sz w:val="24"/>
          <w:szCs w:val="24"/>
        </w:rPr>
        <w:t>VR17: Proctor Compacto</w:t>
      </w:r>
      <w:r>
        <w:rPr/>
        <w:t xml:space="preserve">r – laboratorní zařízení“ 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Líšeňská 2657/33a, 636 00 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/>
                <w:i w:val="false"/>
              </w:rPr>
              <w:t>Výše nabídkové ceny bez DPH - Proctor polní – ruční pěch (ČSN EN 13 286-2)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 xml:space="preserve">Výše nabídkové ceny bez DPH - CBR/IBI – laboratorní a polní zkouška (ČSN EN 13286-47)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18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Cs/>
                <w:i w:val="false"/>
                <w:iCs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Cs/>
                <w:i w:val="false"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Výše nabídkové ceny bez DPH - Zařízení pro zkoušku MCV (ČSN EN 13286-46)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18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Cs/>
                <w:i w:val="false"/>
                <w:iCs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Cs/>
                <w:i w:val="false"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Výše nabídkové ceny bez DPH - Vibrační zhutňovací kladivo (ČSN EN 13 286-4)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áruční podmínky</w:t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…………………</w:t>
            </w:r>
            <w:r>
              <w:rPr>
                <w:rFonts w:cs="Calibri" w:ascii="Calibri" w:hAnsi="Calibri"/>
                <w:b/>
                <w:i w:val="false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22:00Z</dcterms:created>
  <dc:creator>Zedkova</dc:creator>
  <dc:description/>
  <cp:keywords/>
  <dc:language>en-US</dc:language>
  <cp:lastModifiedBy>Polansky</cp:lastModifiedBy>
  <dcterms:modified xsi:type="dcterms:W3CDTF">2011-05-24T12:08:00Z</dcterms:modified>
  <cp:revision>6</cp:revision>
  <dc:subject/>
  <dc:title>KRYCÍ LIST NABÍDKY</dc:title>
</cp:coreProperties>
</file>