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i w:val="false"/>
          <w:i w:val="false"/>
          <w:sz w:val="24"/>
          <w:szCs w:val="32"/>
        </w:rPr>
      </w:pPr>
      <w:r>
        <w:rPr>
          <w:rFonts w:cs="Calibri" w:ascii="Calibri" w:hAnsi="Calibri"/>
          <w:b/>
          <w:i w:val="false"/>
          <w:sz w:val="24"/>
          <w:szCs w:val="32"/>
        </w:rPr>
        <w:t>Příloha č. 2</w:t>
      </w:r>
    </w:p>
    <w:p>
      <w:pPr>
        <w:pStyle w:val="Normal"/>
        <w:jc w:val="center"/>
        <w:rPr>
          <w:rFonts w:ascii="Calibri" w:hAnsi="Calibri" w:cs="Calibri"/>
          <w:b/>
          <w:b/>
          <w:i w:val="false"/>
          <w:i w:val="false"/>
          <w:sz w:val="32"/>
          <w:szCs w:val="32"/>
        </w:rPr>
      </w:pPr>
      <w:r>
        <w:rPr>
          <w:rFonts w:cs="Calibri" w:ascii="Calibri" w:hAnsi="Calibri"/>
          <w:b/>
          <w:i w:val="false"/>
          <w:sz w:val="32"/>
          <w:szCs w:val="32"/>
        </w:rPr>
        <w:t>Technická specifikace plnění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i w:val="false"/>
          <w:sz w:val="24"/>
          <w:szCs w:val="24"/>
        </w:rPr>
        <w:t>pro veřejnou zakázku „VR44: Traffic management systému“</w:t>
      </w:r>
    </w:p>
    <w:p>
      <w:pPr>
        <w:pStyle w:val="Normal"/>
        <w:jc w:val="center"/>
        <w:rPr>
          <w:rFonts w:ascii="Calibri" w:hAnsi="Calibri" w:cs="Calibri"/>
          <w:b/>
          <w:b/>
          <w:i w:val="false"/>
          <w:i w:val="false"/>
          <w:sz w:val="24"/>
          <w:szCs w:val="24"/>
        </w:rPr>
      </w:pPr>
      <w:r>
        <w:rPr>
          <w:rFonts w:cs="Calibri" w:ascii="Calibri" w:hAnsi="Calibri"/>
          <w:b/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Požadovaný </w:t>
      </w:r>
      <w:r>
        <w:rPr>
          <w:rFonts w:cs="Calibri" w:ascii="Calibri" w:hAnsi="Calibri"/>
          <w:b/>
          <w:i w:val="false"/>
          <w:sz w:val="24"/>
          <w:szCs w:val="24"/>
        </w:rPr>
        <w:t>Traffic management systém</w:t>
      </w:r>
      <w:r>
        <w:rPr>
          <w:i w:val="false"/>
          <w:sz w:val="22"/>
          <w:szCs w:val="22"/>
        </w:rPr>
        <w:t xml:space="preserve"> (dále jen TMS) musí splňovat následující parametry a podmínky: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18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řídit provoz sítě na základě dynamického přidělování šířky pásma aplikacím a protokolům s možností přidělit aplikacím, protokolům a uživatelům prioritu (pomocí standardních prostředků – TOS), garantovat danou službu podle dohody (SLA – Service Level Agreement) a prioritizovat provoz na síti pomocí Q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180"/>
        <w:jc w:val="both"/>
        <w:rPr>
          <w:b/>
          <w:b/>
          <w:bCs/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DPI (deep packet inspection) na 7. vrstvě OSI model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18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jednoduchá klasifikace a analýza provoz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180"/>
        <w:jc w:val="both"/>
        <w:rPr>
          <w:b/>
          <w:b/>
          <w:bCs/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možnost aplikace a vynucení pravidel provozu na celou nebo část sítě, stejně jako na jednotlivé uživatele (podle lokality, IP nebo MAC adres) a skupiny protokolů (P2P, hry, streaming, VoIP,…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180"/>
        <w:rPr>
          <w:b/>
          <w:b/>
          <w:bCs/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rozpoznání, omezení či blokování i šifrovaného provozu (např. P2P sítě) - řešení musí být schopno poskytovat zároveň omezení maxima i garanci minim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180"/>
        <w:rPr>
          <w:b/>
          <w:b/>
          <w:bCs/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rychlost portů minimálně 100 Mb/sec full duplex, průchodnost v reálném čase minimálně 200Mb/se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180"/>
        <w:rPr>
          <w:b/>
          <w:b/>
          <w:bCs/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alespoň 4000 virtuálních kanálů s možností aplikace pravidel provoz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180"/>
        <w:rPr/>
      </w:pPr>
      <w:r>
        <w:rPr>
          <w:i w:val="false"/>
          <w:sz w:val="22"/>
          <w:szCs w:val="22"/>
        </w:rPr>
        <w:t>musí umět pracovat v redundantním režimu a v případě poruchy nebo vypnutí musí provést bypass - sepnutí kontaktů mezi vstupním/výstupním portem, takže se stane z hlediska toku dat transparentní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18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speciální port pro managemen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18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umožňovat krátkodobé i dlouhodobé statistiky parametrů sítě, generování reportů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18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datová propustnost 45Mb/sec v reálném čase s možností navýšení až na 100Mbs/se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18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přehledné webové grafické, analytické, monitorovací a nastavovací rozhraní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18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možnost alarmů upozorňujících na definované stav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18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HW zařízení včetně display a ovládání pro základní monitorování a konfiguraci zařízení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Požadavky na podporu provozu zařízení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18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garance výměny HW do 3 pracovních dnů od data nahlášení závady včetně dopravy a zprovoznění nového HW v místě realizac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18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podpora dodavatele pro řešení provozních požadavků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18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zajištění přístupu k veškerým updatům a upgradům výrobce včetně webové podpory řešení incidentů, sledování technické znalostní databáz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18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instalace HW a SW včetně technické podpory u odběratele.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Rozsah služby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18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3 roky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i w:val="false"/>
          <w:sz w:val="22"/>
          <w:szCs w:val="22"/>
        </w:rPr>
        <w:t>V současné době používáme pro TMS zařízení Allot NetEnforcer AC-402, případný konkurenční upgrade musí zahrnovat HW appliance, instalaci, konfiguraci, zaškolení a technickou podporu.</w:t>
      </w:r>
    </w:p>
    <w:p>
      <w:pPr>
        <w:pStyle w:val="Normal"/>
        <w:ind w:left="360" w:hanging="0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72150" cy="12058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72150" cy="1205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2:37:00Z</dcterms:created>
  <dc:creator>Zedkova</dc:creator>
  <dc:description/>
  <cp:keywords/>
  <dc:language>en-US</dc:language>
  <cp:lastModifiedBy>Novotna</cp:lastModifiedBy>
  <dcterms:modified xsi:type="dcterms:W3CDTF">2011-06-30T13:25:00Z</dcterms:modified>
  <cp:revision>19</cp:revision>
  <dc:subject/>
  <dc:title/>
</cp:coreProperties>
</file>